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83"/>
        <w:gridCol w:w="4446"/>
        <w:gridCol w:w="7596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</w:t>
            </w:r>
          </w:p>
        </w:tc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3 </w:t>
            </w:r>
          </w:p>
        </w:tc>
        <w:tc>
          <w:tcPr>
            <w:tcW w:w="4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e Engine Speed with specific activities</w:t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picture wall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dult takes pictures of students imitating various engine sp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out and attach to colored paper associated with engine speed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0:00Z</dcterms:created>
  <dc:creator>New Hanover County Schools</dc:creator>
  <dc:description/>
  <cp:keywords/>
  <dc:language>en-US</dc:language>
  <cp:lastModifiedBy>otusers</cp:lastModifiedBy>
  <cp:lastPrinted>2008-07-28T13:41:00Z</cp:lastPrinted>
  <dcterms:modified xsi:type="dcterms:W3CDTF">2008-07-28T18:50:00Z</dcterms:modified>
  <cp:revision>2</cp:revision>
  <dc:subject/>
  <dc:title>SELF-AWARENESS SUPPORT</dc:title>
</cp:coreProperties>
</file>